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324624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914110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6704574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0018347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8701944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9137086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6459450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9306226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9068440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448046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114090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226080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3923100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2983385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5175663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055642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8320624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7702186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335854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385979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0891819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5357708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764335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4297795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536204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239574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