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074805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7407792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9731786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7274788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3765772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9601225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8552611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3658023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3031621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2715760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4213182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6940530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9908906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8067602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1548181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3066666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3062691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9151191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6776794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051521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9747960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8452343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7814834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261411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3725350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294921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