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19315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184899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86193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447153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61573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74922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24329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06819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445967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22829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1206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02543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1126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47081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25699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7788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3447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9563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252828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13222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903640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74424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211133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90354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69722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83744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