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31098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179871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7843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118258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57335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85607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547855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3083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21581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58586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304982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30509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88135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570263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40166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964757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740044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222147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74690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666972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09139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59052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356312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3721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24526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17981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