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1800271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3524821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5699241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6211204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7390131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9913598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9826742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7236284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0447852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426495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8843696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4213244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0701123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2722809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6463589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0853202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8890052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7090510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8262518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730654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7335675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669448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3264014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7945117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835152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898895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