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346110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93757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671732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38074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51986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9325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92655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00508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58266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072113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546072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98472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39642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678918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238780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94404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36183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489057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54120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46348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7577796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99283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39743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34229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536546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203831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9223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85208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23601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54263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829337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68514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926227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65765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80150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09632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207692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71130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305867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40974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46269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97827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14901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444366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885569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581902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660750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780704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801794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97614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192215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87919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389997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5270052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45914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658653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81604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