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864791473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88565179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41886005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883964543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498035011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69097947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408806417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708414032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68382182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50494512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195375671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583437707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599200289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668075178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993475162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199580371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42830826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8170890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872683977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634958456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861001869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2058718314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23946183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669372369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553397553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933187087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