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5022443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099475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6091377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4324667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909649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5788194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223419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083126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7348960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997133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408828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556860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4655863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208719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143255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896432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650055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8550238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1078724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1087020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279979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2777595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517910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949882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492963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709560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