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539996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3012818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3925635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636958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9826819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873901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994754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3145302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6512155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6258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18370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5907172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44737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19700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624123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3295090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540937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113619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240840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4255023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6069562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209678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6230565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0937095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310500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61391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