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115871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96822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40619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52856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8271493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487160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65078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35528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860112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795269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29791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34043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203269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97419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7525206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862644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081942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252422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04577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247640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662207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572395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103508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83833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88490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918577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713100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372504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88188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98029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21768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016114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57479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247089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93241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37453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647193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491324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26775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61137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92212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04722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719509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0383227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