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83981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281187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940826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016570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066486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177555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353337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660402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502951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11829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329819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78256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52897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650897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3891465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173388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916288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997466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214511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320550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25591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416512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551089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091584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65345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80630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82887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88726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792426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737437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721850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445322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463560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759820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031779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10249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088138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82982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9738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57405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043563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102977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329134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504782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4987479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5844236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633219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1138992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1253019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8878711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9942985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6644974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6049555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4315423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9807101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3473106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