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46034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7754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86228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30165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75831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21412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90549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06493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21695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63386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07003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35215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62325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19067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26864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16029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21072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13811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51545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37949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85938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78415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06984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69468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09987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32758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15814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95054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762762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9014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00339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388364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499275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69085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53879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53403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22407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50141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6910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14411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17310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25792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90985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23241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97800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456073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94033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463401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1960893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0411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934097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246859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766388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223216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01679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729863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