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935538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2190639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8256569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5816740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991681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3215967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9641303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8944263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9725819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730941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14586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7208220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7443309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