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8919421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7451074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29940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0787518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957843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8573220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5645740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4069884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1559818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3815911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024626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2677905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1305033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4821234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1918318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948775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253857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9586963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7761601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9278065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514233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9938115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829754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6621422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9286751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2965758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