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4370482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8130723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015088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3065970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2472967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9803345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670107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006705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7239665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633522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9350132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1909446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2261608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3418874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18028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641398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2017886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5235993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0720773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2089823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3415667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843770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610141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129885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388914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532543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