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1323093583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1877429689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1107517005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94090345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2016005431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330243922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1638530352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1855198476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1981098542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1590123089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802609643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1563465062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327410396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231284903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402911496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1895944163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697882774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1569170184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665302030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416145542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413699019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1040002815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803872704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1224015485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858321961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1066624502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