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248347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615905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6278820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017424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64656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4965285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7257639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4790272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1481834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435573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67565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105513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154426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4731267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496705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059466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135457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5660220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06731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90268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66867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5972881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976641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6766206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937701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163784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