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58990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62511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916402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823365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353757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63052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4170178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10982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72925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65072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84328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275791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95527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628843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293695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708929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686308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9673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56279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91650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30863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085204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699490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96661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003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223027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