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1609102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5254338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0173647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0378729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9503912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5448797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3652186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8703831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0709851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6765991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1320013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1386458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74003396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0627995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54637657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8263263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5892951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3511562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1817784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5345916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4992389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01107713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1777138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4641414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8738889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2511942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