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152733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941676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11985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179981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33917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23397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05320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67135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59146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05297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02451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12918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07672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37665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494689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731161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450822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16121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34914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177183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75314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54753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6859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01826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23383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938015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