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675437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6569550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336547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383247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646206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356984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1692220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318530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516350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612484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72180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09401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796074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898404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009045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93112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583389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80302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152596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902572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18909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472598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32656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321817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6813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1117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