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36517723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81798482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38768099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41373357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4788796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1729948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907313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2573439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56540533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28458394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89717074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25379806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46768927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65226808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67911745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05001552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79102867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43524796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41972883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81951793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09537663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98524781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77397665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17062218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69127659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60276136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5185503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87578881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4875902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88974601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51590789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46485367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34511313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46576509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29883936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91219333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36112970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97211086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94871883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66769477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40814773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0667060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87643283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92005067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77623713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95907567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38121461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34427674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48890946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31457684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94979886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44813935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77636655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09538785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20499740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94428567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92968820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