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99278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54925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45699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765372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960673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72280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109928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26331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43931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168209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384658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35787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69010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84777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221240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870586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541150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7010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14859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77231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544599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220043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84082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95987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550390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465123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