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88755899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3880289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8347478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8333502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6495224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37344581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66350720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691815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74726538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2831664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7037518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75418454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00254685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7477991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3495584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61741683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0570916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429794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0688007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54408029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91455066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3890650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8879700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93318916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03209048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12159685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