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8865263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1251138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76384602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92230073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1369020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81444600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6098952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44084088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9639150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705636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2569329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53535526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77583059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2005812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54020141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7482754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4959528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82262550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574417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48174614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73515357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55644181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44035397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362993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2680014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067508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