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8518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46351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96528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75632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11724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1140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96822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32402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38738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83155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76706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12199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41557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10405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59169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479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56056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07973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33976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78449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89598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47116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5785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33447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644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6400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56087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7217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43824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45798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48663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17055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15393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2649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7293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14340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32065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25067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2827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02081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07802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05102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68414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91277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