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885172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26355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88081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26063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386612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11288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21745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87202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35689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82383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38279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82805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09340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41611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54578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66900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82027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79548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80130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96136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41615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23464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75291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011774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74807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82369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19043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34253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20629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28784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78563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355477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75845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70570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245634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64220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26890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63279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82918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46004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73430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15194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61012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447683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929269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02595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81994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75218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175165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7359680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7398342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761463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983814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105027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608201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872527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