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6765090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09737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0604131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0548072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2108130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2751018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3841426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1991515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8839398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6360719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1557439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2374437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5589112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9951225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6798246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797694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4385860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9486632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6886448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7925644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1449799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1918226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2348196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6675941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7788875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8502968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6758162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452458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0717186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3670768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6577466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0912541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7298614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2664141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2079553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224353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2735515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3514658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6954275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373375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1125067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13693936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5239049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2318502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98588620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99415172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58226993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58966439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22041524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417255714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930894276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026877343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25728535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16176350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68232329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398335066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