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727660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6490699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9066251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7487091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200132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245619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867260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9707421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4727216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084140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35574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763905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2371602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