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06540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74369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063678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307008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436233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36786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78955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372541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169033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080460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37240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147958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26250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115947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353797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38741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17610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10041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802003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644616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63097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376339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77935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2004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865549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4562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