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0868591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1277032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1546452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8803383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032965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3921782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2992382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0754261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270296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2094455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2094750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9729866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2264322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9764879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5807508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4208145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8513461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7702605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7186366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3726892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3201380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4512157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1067873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0653800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42099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824160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