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93388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421691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858633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790891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2919429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22049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385791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132029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979966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72290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265103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500765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93307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752617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697537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877323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433245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36010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42329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171579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818050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499865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266502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30351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22898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924944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