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491361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21387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855392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902482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3390383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726197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367521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179758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836821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167048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57240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194960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5458579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559675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937006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296188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39538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74480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81626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35202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9203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278423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986064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857218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412709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13215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