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3296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5685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13388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210207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447047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51282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329070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793284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681475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81521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28578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58235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0176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932884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8780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425705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37555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010365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95382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999437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1931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44674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18937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348537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57695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604005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