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230284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169464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115829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622927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193767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92773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17644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36990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5175689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018301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20393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587096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836125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029684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363787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6173809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514843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749565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155021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61664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72832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396909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901467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31176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0117813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232355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