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4743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581810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11707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73889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00694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73896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540811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68725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639582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976451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29648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63617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99044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19865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45201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92737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4230813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064394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06956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85824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927970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95451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9344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22156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866156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2455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