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3147127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7059442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0101275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6158845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0096986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0459016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8254743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3232404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6313952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489287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46023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099383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1787246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3699579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191552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7741284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303930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705248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3787013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338755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9536463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9397033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346861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6808863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2733753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070545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