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837344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852651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904959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6571219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439813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635417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8819757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484732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20647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901823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6773571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1906906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646102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0981700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3744420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3695033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95931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91411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1782774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9526757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3156664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1760240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354884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5180925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368142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1382690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1796152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037294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3319064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152348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6441561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7271066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832029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8957792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404596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6945822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5954541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664858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8642562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0763426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4201947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776436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594109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5937022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6859676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4576963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040627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89260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083828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0372621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1172607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970376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878374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3115382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749489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8052266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281124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