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93609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487410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439962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797951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22510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191270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354119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277415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827566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35470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67932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091500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903338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57571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40276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034661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562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72098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24039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12766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5896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85591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837568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1348232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257809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40580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