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4095319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1795091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1695669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2304640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8030774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3127395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198710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9647492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1309883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7348904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151235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9746453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0308427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705453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5470119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414282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355428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4701949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9239771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5695420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576632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4827696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261506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8712295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0615068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750867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