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41767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396454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520136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59992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671228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114465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65638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585647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45403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403741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8442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172032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654337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591721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80651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472598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519037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310541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305632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70024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406439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17499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948268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599768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78146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4283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