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223744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4871832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56363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6774743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2327011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2141887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4050672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3866162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4106290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1991199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2228991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3944404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5865555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4292464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2635023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7817557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9940406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7860139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1166196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2673724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1365133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4620972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94523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9786104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41401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0212031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6995350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1574091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6576275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6032385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1607987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8264615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4795630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0094654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4310226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8436653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6247347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1389283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3969881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2358070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1721246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2928820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4062286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7682141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