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97652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08393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3078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36413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56604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19324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177147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23750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67300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10142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607266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38432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13434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67264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63720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10572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56444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773166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4665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183316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9553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25244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33838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18536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79979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72908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05637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6193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077482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50309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57711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34612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4748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025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58802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56862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23981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21046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97106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45156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17163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38562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7938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26151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2506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371392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81170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621584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596271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643645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99405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2555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222287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66835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68454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45661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