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91459448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98806362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1301818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5827115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02213753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61880101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96211077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69598173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44316713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13862047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52837695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54518891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77099886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7301857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33342548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09797605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51382109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42576448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29810677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34948089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49260974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659986380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45806017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62723102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4803595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47135434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59308932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78497034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90307523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89600605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98307137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33768627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3243608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13573017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5734385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35645762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53265986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83493854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96763867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48679037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63517862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88744729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5828195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813968654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00371760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943343761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045080750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291480898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39873231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524805312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61622596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543769375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631936700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77159175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81647284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052850132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