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8430194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3149973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4103316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8342691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9259834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3789910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0141419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7394825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5998024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528184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226361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6533451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8365570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