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55088059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96585310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05478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0331768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543595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9655965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519267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6719901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136881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4803668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88714566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92160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6787303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5147668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718197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7227553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913855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38683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217420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2684677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0166272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583948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6910990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26015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702335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22004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