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174097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1295635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953655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599932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88229825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690908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046426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122440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3487626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0877384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4419952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379734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3276816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56333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143218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109276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70515438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5557338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853123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8483084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194555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0835924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1229578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504455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773809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795792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