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78731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0230435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6038017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406476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47100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8917641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281391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402452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3734821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165184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9674554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0673661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942109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880820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7812363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1329080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1995274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17217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1662729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156788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280749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4328104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6952761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539177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98415620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619184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