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059394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118820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0278855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540565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87483867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8216167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1503172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4435350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1801243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568822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5884926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5702699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807996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6655161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5844888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9481661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992382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308471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523659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930775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3711363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125675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4876013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8535408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7469057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178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