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10318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1538808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5963603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2637801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9996390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218634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096944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06762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246429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384250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5669025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9711392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24713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394712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006472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110810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8979361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3783103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340176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2242675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2551019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240355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3904891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9615229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5358103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3810272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